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1-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will students understand (about what big ideas) as a result of the unit? “Students will understand that…”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s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nowledge &amp; Ski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arguable, recurring, and thought-provoking questions will guide inquiry and point toward the big ideas of the unit?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is the key knowledge and skill needed to develop the desired understanding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knowledge and skill relates to the content standards on which the unit is focused?</w:t>
              <w:br/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808080"/>
              </w:rPr>
              <w:t>What evidence will be collected to determine whether or not the understandings have been developed, the knowledge and skill attained, and the state standards met? [Anchor the work in performance tasks that involve application, supplemented as needed by prompted work, quizzes, observations, etc.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erformance Task Summary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Rubric Tit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b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Self-Assessments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, Summariz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 xml:space="preserve">What sequence of learning activities and teaching will enable students to perform well at the understandings in Stage 2 and thus display evidence of the desired results in stage one? Use the WHERETO acronym to consider key design elements. 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b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age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56:00Z</dcterms:created>
  <dc:creator>Scott Carlson</dc:creator>
  <dc:description/>
  <dc:language>en-US</dc:language>
  <cp:lastModifiedBy>Helfant, Elizabeth</cp:lastModifiedBy>
  <cp:lastPrinted>2000-08-01T12:33:00Z</cp:lastPrinted>
  <dcterms:modified xsi:type="dcterms:W3CDTF">2011-08-04T03:56:00Z</dcterms:modified>
  <cp:revision>2</cp:revision>
  <dc:subject/>
  <dc:title>Standard(s)</dc:title>
</cp:coreProperties>
</file>